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OVNI LIST: Poskus »Električni tokovi in logična vezja«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otrebščine: 2 bateriji (ali šolska nizkonapetostna izvira), 2 stikali, 3 žarnice, žic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Opozorilo:</w:t>
      </w:r>
      <w:r>
        <w:rPr>
          <w:sz w:val="22"/>
          <w:szCs w:val="22"/>
        </w:rPr>
        <w:t xml:space="preserve"> V tabelah so že vneseni določeni parametri, predvsem za stikala oz. za žarnice ob njih, ki jih bomo obravnavali kot indikatorje (žarnici A in B). 1 pomeni, da je posamezno stikalo sklenjeno oz. takrat sveti ustrezna žarnica, 0 pa pomeni razklenjeno stikalo (žarnica ne sveti). Žarnici A in B sta indikatorja, ali je stikalo S1 oz. S2 sklenjeno. Prosim, da tabele izpolniš na sledeč način: če posamezna žarnica sveti, vpiši število 1 (1 pomeni DA), če ne sveti, pa število 0 (0 pomeni NE). Razlika je le pri tretji vezavi, kjer je uporabljena samo žarnica C. </w:t>
      </w:r>
      <w:r>
        <w:rPr>
          <w:b/>
          <w:i/>
          <w:sz w:val="22"/>
          <w:szCs w:val="22"/>
        </w:rPr>
        <w:t>Žarnica C pri vseh poskusih pomeni rezultat logičnih spremenljivk</w:t>
      </w:r>
      <w:r>
        <w:rPr>
          <w:sz w:val="22"/>
          <w:szCs w:val="22"/>
        </w:rPr>
        <w:t>: v primeru, da sveti, pomeni logični 1 (DA oz. DRŽI), sicer pa logični 0 (NE oz. NE DRŽ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MULACIJA LOGIČNE OPERACIJE: C = A OR 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jprej sestavite električni krog, ki je narisan na sliki 1, in ugotovite, kdaj žarnica C sveti. Rezultate vsak dijak sproti vpisuje v tabelo 1 spoda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40890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Slika 1: Skica vezave (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-pomenita stikali, A, B, C žarnice,</w:t>
      </w:r>
      <w:r>
        <w:rPr>
          <w:sz w:val="20"/>
          <w:szCs w:val="20"/>
        </w:rPr>
        <w:drawing>
          <wp:inline distT="0" distB="0" distL="0" distR="0">
            <wp:extent cx="17272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baterijo - krajša navpična črta je +, daljša pa – pol baterij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ela 1: Rezultati poskus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alo 1 (S1) oz. žarnica 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alo 2 (S2) oz. žarnica B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rnica C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jeno oz. svet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jeno oz. svet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23" w:hRule="atLeast"/>
        </w:trPr>
        <w:tc>
          <w:tcPr>
            <w:tcW w:w="9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gotovitv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IMULACIJA LOGIČNE OPERACIJE: C = NOT A</w:t>
      </w:r>
    </w:p>
    <w:p>
      <w:pPr>
        <w:pStyle w:val="Normal"/>
        <w:jc w:val="both"/>
        <w:rPr/>
      </w:pPr>
      <w:r>
        <w:rPr/>
        <w:t>Opomba: tu je žarnica B samo pripomoček za simulacijo logične operacije in se ne pojavlja v izrazu za operacijo. Zanima nas predvsem zveza med A in 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stavite vezje, kot je prikazano na sliki 2, in ugotovite, kdaj žarnici B in C svetita. Rezultate sproti vpisuj v tabelo 2 spodaj. </w:t>
      </w:r>
      <w:r>
        <w:rPr>
          <w:b/>
          <w:i/>
          <w:sz w:val="22"/>
          <w:szCs w:val="22"/>
        </w:rPr>
        <w:t>Opozorilo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ri tem poskusu potrebujete dve bateriji, bodite torej pozorni na postavitev njunih polov.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35860" cy="176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Slika 2: Skica vezave (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stikalo, A, B, C = žarnic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Tabela 2: Rezultati poskus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alo 1 (S1) oz. žarnica 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rnica B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rnica C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jeno oz. svet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gotovitv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IMULACIJA LOGIČNE OPERACIJE: C = A AND B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stavite vezje, kot je prikazano na sliki 3, in ugotovite, kdaj žarnica C sveti. Rezultate sproti vsak dijak vpisuje v tabelo 3 spodaj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02815" cy="155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lika 3: Skica vezav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Tabela 3: Rezultati poskus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alo 1 (S1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alo 2 (S2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arnica C 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jeno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jen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t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tovitv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MULACIJA LOGIČNE OPERACIJE: C = A XOR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stavite vezje, kot je prikazano na sliki 4, in ugotovite, kdaj žarnica C sveti. Rezultate sproti vsak dijak vpisuje v tabelo 4 spoda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2045" cy="176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Slika 4: Skica vezave (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stikalo, A, B, C = žarnic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ela 4: Rezultati poskus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alo 1 (S1) oz. žarnica 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alo 2 (S2) oz. žarnica B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arnica C 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jeno oz. svet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njeno oz. svet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t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tovitv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Domača naloga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iselni poskus</w:t>
      </w:r>
      <w:r>
        <w:rPr>
          <w:sz w:val="22"/>
          <w:szCs w:val="22"/>
        </w:rPr>
        <w:t>. Ali bi lahko tudi pri poskusu št. 3 uporabili tri žarnice (glej skico spodaj), pri čemer bi žarnici A in B bili indikatorja vklopa stikala S1 in S2? Svoj odgovor utemelj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22195" cy="144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Slika 5: Skica vezave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Ime in priimek učenca: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sl-SI"/>
    </w:rPr>
  </w:style>
  <w:style w:type="character" w:styleId="NogaZnak">
    <w:name w:val="Noga Znak"/>
    <w:qFormat/>
    <w:rPr>
      <w:sz w:val="24"/>
      <w:szCs w:val="24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1:17:00Z</dcterms:created>
  <dc:creator>Matej Cvetko</dc:creator>
  <dc:description/>
  <dc:language>en-US</dc:language>
  <cp:lastModifiedBy>Milan</cp:lastModifiedBy>
  <cp:lastPrinted>2011-04-23T22:08:00Z</cp:lastPrinted>
  <dcterms:modified xsi:type="dcterms:W3CDTF">2011-04-23T20:09:00Z</dcterms:modified>
  <cp:revision>15</cp:revision>
  <dc:subject/>
  <dc:title>DELOVNI LIST: Poskus z logicnimi vezji</dc:title>
</cp:coreProperties>
</file>